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7» 03  2013 г.</w:t>
                              <w:tab/>
                              <w:tab/>
                              <w:t>№ 3-3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7» 03  2013 г.</w:t>
                        <w:tab/>
                        <w:tab/>
                        <w:t>№ 3-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ого района от 29.07.2011 № 7-901 «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Щёкинском районе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Щёкинский район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6 годы»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ложение 1 к Программе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 Свири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78.9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49853293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Тучкова Н.Н.</w:t>
      </w:r>
    </w:p>
    <w:p>
      <w:pPr>
        <w:pStyle w:val="Normal"/>
        <w:rPr/>
      </w:pPr>
      <w:r>
        <w:rPr/>
        <w:t>тел.(48751)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7:00Z</dcterms:created>
  <dc:creator>Yagmurova</dc:creator>
  <dc:description/>
  <cp:keywords/>
  <dc:language>en-US</dc:language>
  <cp:lastModifiedBy>Образ</cp:lastModifiedBy>
  <cp:lastPrinted>2013-03-13T14:58:00Z</cp:lastPrinted>
  <dcterms:modified xsi:type="dcterms:W3CDTF">2013-03-27T12:21:00Z</dcterms:modified>
  <cp:revision>13</cp:revision>
  <dc:subject/>
  <dc:title>Администрация   МО   Щекинский  район</dc:title>
</cp:coreProperties>
</file>